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5" w:hanging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 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284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закупки на поставку ОПН-0,4 кВ, ОПН-6 кВ, ОПН-10кВ,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Н-15 кВ, ОПН-20 кВ.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firstLine="284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 CYR" w:ascii="Times New Roman CYR" w:hAnsi="Times New Roman CYR"/>
          <w:sz w:val="26"/>
          <w:szCs w:val="26"/>
        </w:rPr>
        <w:t>АО «Тываэнерго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ОПН-0,4 кВ, ОПН-6 кВ, ОПН-10 кВ, ОПН-15 кВ, ОПН-20 кВ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" w:ascii="Times New Roman" w:hAnsi="Times New Roman"/>
          <w:bCs/>
          <w:sz w:val="26"/>
          <w:szCs w:val="26"/>
        </w:rPr>
        <w:t xml:space="preserve">г. Кызыл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</w:t>
      </w:r>
      <w:r>
        <w:rPr>
          <w:rFonts w:cs="Times New Roman" w:ascii="Times New Roman" w:hAnsi="Times New Roman"/>
          <w:sz w:val="26"/>
          <w:szCs w:val="26"/>
        </w:rPr>
        <w:t>Поставка Продукции (Товара) до склада Покупателя осуществляется автомобильным транспортом или иным способом за счет средств Поставщик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 CYR" w:ascii="Times New Roman CYR" w:hAnsi="Times New Roman CYR"/>
          <w:sz w:val="26"/>
          <w:szCs w:val="26"/>
        </w:rPr>
        <w:t>с 10 января 2021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3.2. </w:t>
      </w:r>
      <w:r>
        <w:rPr>
          <w:rFonts w:cs="Times New Roman CYR" w:ascii="Times New Roman CYR" w:hAnsi="Times New Roman CYR"/>
          <w:sz w:val="26"/>
          <w:szCs w:val="26"/>
        </w:rPr>
        <w:t>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 комплексе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издел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Наличие сервисного центра предприятия-производителя в РФ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9. Характеристики и требования к поставляемой продукции представлены в приложениях 2 - 4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2 - 4 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2 - 4 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10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Документальное подтверждение дилерских прав на поставку предлагаемой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пецификацию основных комплектующих оборудования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Заполненную таблицу соответствия поставляемой продукции установленным требованиям, указанную в приложении 2-4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и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и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приемке продукции осущест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шний осмотр тары и упако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before="0" w:after="200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ДТОиРОЭХ ПАО «Россети Сиби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ind w:firstLine="284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Характеристики и требования: Ограничитель </w:t>
      </w:r>
      <w:r>
        <w:rPr>
          <w:rFonts w:cs="Times New Roman" w:ascii="Times New Roman" w:hAnsi="Times New Roman"/>
          <w:sz w:val="26"/>
          <w:szCs w:val="26"/>
        </w:rPr>
        <w:t>ОПН-П-0,4/0,38/10/400 УХЛ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034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1,2/2,5 мс с амплитудой: -3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8/20 мкс с амплитудой: -1000 А, не более, кВ -50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,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граничитель ОПН-П-0,4/0,38/10/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российских сертификатов безопас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Характеристики и требования: Ограничитель </w:t>
      </w:r>
      <w:r>
        <w:rPr>
          <w:rFonts w:cs="Times New Roman" w:ascii="Times New Roman" w:hAnsi="Times New Roman"/>
          <w:sz w:val="26"/>
          <w:szCs w:val="26"/>
        </w:rPr>
        <w:t>ОПН-П-10/12,7/10/400 УХЛ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034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1,2/2,5 мс с амплитудой: -3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8/20 мкс с амплитудой: -1000 А, не более, кВ -50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,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граничитель ОПН-П-10/12,7/10/400 УХЛ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российских сертификатов безопас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Характеристики и требования: Ограничитель </w:t>
      </w:r>
      <w:r>
        <w:rPr>
          <w:rFonts w:cs="Times New Roman" w:ascii="Times New Roman" w:hAnsi="Times New Roman"/>
          <w:sz w:val="26"/>
          <w:szCs w:val="26"/>
        </w:rPr>
        <w:t>ОПН-П-10/12/10/400 УХЛ1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034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1,2/2,5 мс с амплитудой: -3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84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ющееся напряжение при импульсном токе 8/20 мкс с амплитудой: -1000 А, не более, кВ -5000 А, не более,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,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ность поста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граничитель ОПН-П-10/12/10/400 УХЛ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ш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российских сертификатов безопасно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</w:t>
        <w:tab/>
        <w:tab/>
        <w:tab/>
        <w:tab/>
        <w:t>МП, Подпись</w:t>
        <w:tab/>
        <w:tab/>
        <w:tab/>
        <w:t>_____________/________/</w:t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11:00Z</dcterms:created>
  <dc:creator>gammel_ea</dc:creator>
  <dc:description/>
  <cp:keywords/>
  <dc:language>en-US</dc:language>
  <cp:lastModifiedBy>Монгуш Амир Эртинеевич</cp:lastModifiedBy>
  <cp:lastPrinted>2013-09-24T11:30:00Z</cp:lastPrinted>
  <dcterms:modified xsi:type="dcterms:W3CDTF">2020-09-01T04:57:00Z</dcterms:modified>
  <cp:revision>11</cp:revision>
  <dc:subject/>
  <dc:title/>
</cp:coreProperties>
</file>